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keepn\nowidctlpar\widctlpar\adjustright \b\fs44\lang1040\cgrid \sbasedon0 \snext0 heading 1;}{\s2\keepn\nowidctlpar\widctlpar\adjustright \fs44\lang1040\cgrid \sbasedon0 \snext0 heading 2;}{\s3\keepn\nowidctlpar\widctlpar\adjustright \i\fs20\lang1040\cgrid \sbasedon0 \snext0 heading 3;}{\s4\keepn\nowidctlpar\widctlpar\adjustright \b\i\fs32\lang1040\cgrid \sbasedon0 \snext0 heading 4;}{\s5\qr\keepn\nowidctlpar\widctlpar\adjustright \b\ul\lang1040\cgrid \sbasedon0 \snext0 heading 5;}{\*\cs10 \additive Default Paragraph Font;}}{\*\listtable{\list\listtemplateid-241238382\listsimple{\listlevel\levelnfc23\leveljc0\levelfollow0\levelstartat6\levelspace0\levelindent0{\leveltext\'01-;}{\levelnumbers;}\fbias0 \fi-360\li360\jclisttab\tx360 }{\listname ;}\listid177813984}{\list\listtemplateid-702536170\listsimple{\listlevel\levelnfc23\leveljc0\levelfollow0\levelstartat1\levelspace0\levelindent0{\leveltext\'01\'b7;}{\levelnumbers;}\f0\fbias0 \fi-283\li567\jclisttab\tx0 }{\listname ;}\listid489831834}{\list\listtemplateid-702536170\listsimple{\listlevel\levelnfc23\leveljc0\levelfollow0\levelstartat1\levelspace0\levelindent0{\leveltext\'01\'b7;}{\levelnumbers;}\f0\fbias0 \fi-283\li567\jclisttab\tx0 }{\listname ;}\listid1728721746}}{\*\listoverridetable{\listoverride\listid177813984\listoverridecount0\ls1}{\listoverride\listid1728721746\listoverridecount0\ls2}{\listoverride\listid489831834\listoverridecount0\ls3}}{\info{\title AREA DI PARCO}{\author Dipartimento Trasporti e Materiali}{\operator S.M.E.}{\creatim\yr1998\mo6\dy16\hr15\min35}{\revtim\yr1998\mo6\dy16\hr15\min35}{\printim\yr1998\mo6\dy16\hr15\min33}{\version2}{\edmins0}{\nofpages1}{\nofwords69}{\nofchars395}{\*\company Sezione Genio}{\nofcharsws485}{\vern69}}\paperw11906\paperh16838\margl1134\margr1134\margt1134\margb1134 \deftab708\widowctrl\ftnbj\aenddoc\hyphhotz283\formshade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5\qr\keepn\nowidctlpar\widctlpar\outlinelevel4\adjustright \b\ul\lang1040\cgrid {Allegato </w:t>
      </w:r>
      <w:r>
        <w:rPr>
          <w:rFonts w:eastAsia="Geneva" w:cs="Geneva" w:ascii="Geneva" w:hAnsi="Geneva"/>
          <w:color w:val="000000"/>
          <w:sz w:val="24"/>
          <w:szCs w:val="24"/>
        </w:rPr>
        <w:t>F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560\trbrdrt\brdrs\brdrw10 \trbrdrl\brdrs\brdrw10 \trbrdrb\brdrs\brdrw10 \trbrdrr\brdrs\brdrw10 \trbrdrh\brdrs\brdrw10 \trbrdrv\brdrs\brdrw10 \clvertalt\clbrdrt\brdrtnthtnsg\brdrw60 \clbrdrl\brdrtnthtnsg\brdrw60 \clbrdrb\brdrtnthtnsg\brdrw60 \clbrdrr\brdrtnthtnsg\brdrw60 \cltxlrtb \cellx8505\pard \qc\nowidctlpar\widctlpar\intbl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intbl\outlinelevel0\adjustright \b\fs44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intbl\outlinelevel1\adjustright \fs44\lang1040\cgrid {\b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intbl\outlinelevel2\adjustright \i\fs20\lang1040\cgrid {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32 Carri ausili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}\pard \nowidctlpar\widctlpar\intbl\adjustright {\row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}\pard \qc\fi-283\li567\nowidctlpar\widctlpar\jclisttab\tx0{\*\pn \pnlvlblt\ilvl0\ls2\pnrnot0\pnstart1\pnindent644\pnhang{\pntxtb \'b7}}\ls2\adjustright {\b\i\fs32 Appendice 1 - Carro armato Leopard pioniere ; interventi preven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}\pard \fi-283\li567\nowidctlpar\widctlpar\jclisttab\tx0{\*\pn \pnlvlblt\ilvl0\ls3\pnrnot0\pnstart1\pnindent644\pnhang{\pntxtb \'b7}}\ls3\adjustright {\b\i\fs32 Appendice 2 - Carro armato Leopard pioniere; interventi corre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}\pard \fi-283\li567\nowidctlpar\widctlpar\jclisttab\tx0{\*\pn \pnlvlblt\ilvl0\ls2\pnrnot0\pnstart1\pnindent644\pnhang{\pntxtb \'b7}}\ls2\adjustright {\b\i\fs32 Appendice 3 - Carro armato Leopard pioniere; riforni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}\pard \fi-283\li567\ri-143\nowidctlpar\widctlpar\jclisttab\tx0{\*\pn \pnlvlblt\ilvl0\ls2\pnrnot0\pnstart1\pnindent644\pnhang{\pntxtb \'b7}}\ls2\adjustright {\b\i\fs32 Appendice 4 - Carro armato Leopard gittaponte; interventi preven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}\pard \fi-283\li567\ri-143\nowidctlpar\widctlpar\jclisttab\tx0{\*\pn \pnlvlblt\ilvl0\ls2\pnrnot0\pnstart1\pnindent644\pnhang{\pntxtb \'b7}}\ls2\adjustright {\b\i\fs32 Appendice 5 - Carro armato Leopard gittaponte; interventi corre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}\pard \fi-283\li567\nowidctlpar\widctlpar\jclisttab\tx0{\*\pn \pnlvlblt\ilvl0\ls2\pnrnot0\pnstart1\pnindent644\pnhang{\pntxtb \'b7}}\ls2\adjustright {\b\i\fs32 Appendice 6 - Carro armato Leopard; riforni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